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REPUBLIKA SRPS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VLA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08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PRIJEDLOG</w:t>
      </w:r>
    </w:p>
    <w:p>
      <w:pPr>
        <w:pStyle w:val="Normal"/>
        <w:tabs>
          <w:tab w:val="clear" w:pos="708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(po hitnom postupk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ZAKO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O RADNOM ANGAŽOVANJU NA SEZONSKIM I DRUGI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POSLOVIMA PRIVREMENOG KARAKTE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Banja Luka, decembar 2025. godine</w:t>
      </w:r>
      <w:r>
        <w:br w:type="page"/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Prijedlog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(po hitnom postupku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ZAKON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O RADNOM ANGAŽOVANJU NA SEZONSKIM I DRUGI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POSLOVIMA PRIVREMENOG KARAKTERA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Ovim zakonom uređuje se radno angažovanje na </w:t>
      </w:r>
      <w:r>
        <w:rPr>
          <w:rFonts w:cs="Times New Roman" w:ascii="Times New Roman" w:hAnsi="Times New Roman"/>
          <w:sz w:val="24"/>
          <w:szCs w:val="24"/>
          <w:lang w:val="sr-BA"/>
        </w:rPr>
        <w:t>sezonskim poslovima u područ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poljoprivrede, šumarstva i ribolova, području turizma i radno angažovanje n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drugim poslovima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privremenog</w:t>
      </w:r>
      <w:r>
        <w:rPr>
          <w:rFonts w:cs="Times New Roman" w:ascii="Times New Roman" w:hAnsi="Times New Roman"/>
          <w:sz w:val="24"/>
          <w:szCs w:val="24"/>
        </w:rPr>
        <w:t xml:space="preserve"> karaktera</w:t>
      </w:r>
      <w:r>
        <w:rPr>
          <w:rFonts w:cs="Times New Roman" w:ascii="Times New Roman" w:hAnsi="Times New Roman"/>
          <w:sz w:val="24"/>
          <w:szCs w:val="24"/>
          <w:lang w:val="sr-B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u uslužnim djelatnostima pružanja smještaja, pripreme i posluživanja hrane, hotelijerstva i ugostiteljstva, administrativnih i pomoćnih uslužnih djelatnosti, umjetnosti, zabave i rekreacije, djelatnosti domaćinstva kao poslodavca i djelatnosti domaćinstva koja proizvode različitu robu i obavljaju različite usluge za sopstvenu upotrebu; te </w:t>
      </w:r>
      <w:r>
        <w:rPr>
          <w:rFonts w:cs="Times New Roman" w:ascii="Times New Roman" w:hAnsi="Times New Roman"/>
          <w:sz w:val="24"/>
          <w:szCs w:val="24"/>
        </w:rPr>
        <w:t xml:space="preserve">prava, obaveze i odgovornosti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lica koja radno angažuju </w:t>
      </w:r>
      <w:r>
        <w:rPr>
          <w:rFonts w:cs="Times New Roman" w:ascii="Times New Roman" w:hAnsi="Times New Roman"/>
          <w:sz w:val="24"/>
          <w:szCs w:val="24"/>
        </w:rPr>
        <w:t>i radno angažovanih 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na ovim poslovima, kao i druga pitanja od značaja za radno angažovanj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od radnim angažovanjem u smislu ovog zakona podrazumijeva se rad van radnog odnosa uz novčanu naknadu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Lice koje radno angažuje u smislu ovog zakona je svako pravno lice, preduzetnik, nosilac porodičnog poljoprivrednog gazdinstva i fizičko lice koji neposredno i za sopstvene potrebe angažuje lice na određenim poslovima sezonskog ili privremenog karaktera pod uslovima propisanim ovim zakonom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Radno angažovano lice u smislu ovog zakona je fizičko lice koje se radno angažuje na određenim poslovima uz novčanu naknadu za radno angažovanj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Sezonski poslovi u smislu ovog zakona su pojedini poslovi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području poljoprivrede, šumarstva i ribolova i području turizma u skladu sa propisima kojima se uređuje turizam, koji se obavljaju u određenom periodu godine, odnosno u sezoni kada postoji povećana potreba za </w:t>
      </w:r>
      <w:r>
        <w:rPr>
          <w:rFonts w:cs="Times New Roman" w:ascii="Times New Roman" w:hAnsi="Times New Roman"/>
          <w:sz w:val="24"/>
          <w:szCs w:val="24"/>
          <w:lang w:val="sr-BA"/>
        </w:rPr>
        <w:t>radom zbog sezonske prirode djelatnosti i koji traju ograničeno vrijeme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oslovi privremenog karaktera u smislu ovog zakona su pojedini </w:t>
      </w:r>
      <w:r>
        <w:rPr>
          <w:rFonts w:cs="Times New Roman" w:ascii="Times New Roman" w:hAnsi="Times New Roman"/>
          <w:sz w:val="24"/>
          <w:szCs w:val="24"/>
          <w:lang w:val="sr-RS"/>
        </w:rPr>
        <w:t>poslovi: u uslužnim djelatnostima pružanja smještaja, pripreme i posluživanja hrane, hotelijerstva i ugostiteljstva, administrativ</w:t>
      </w:r>
      <w:r>
        <w:rPr>
          <w:rFonts w:cs="Times New Roman" w:ascii="Times New Roman" w:hAnsi="Times New Roman"/>
          <w:sz w:val="24"/>
          <w:szCs w:val="24"/>
          <w:lang w:val="sr-BA"/>
        </w:rPr>
        <w:t>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ih i pomoćnih uslužnih djelatnosti, umjetnosti, zabave i rekreacije, djelatnosti domaćinstva kao poslodavca i djelatnosti domaćinstva koja proizvode različitu robu i obavljaju različite usluge za sopstvenu upotrebu  uslužnih djelatnosti </w:t>
      </w:r>
      <w:r>
        <w:rPr>
          <w:rFonts w:cs="Times New Roman" w:ascii="Times New Roman" w:hAnsi="Times New Roman"/>
          <w:sz w:val="24"/>
          <w:szCs w:val="24"/>
        </w:rPr>
        <w:t>koj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nisu sezonskog karaktera, a za koje se zbog prirode djelatnosti javlja privremena potreba za radnim angažovanjem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7.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ojedini izrazi upotrijebljeni u ovom zakonu za označavanje muškog ili ženskog roda podrazumijevaju oba pol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8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Lice koje radno angažuje može u toku jedne kalendarske godine radno angažovati lica na poslovima iz člana 5. ovog zakona, najduže do 120 dana angažovanja  u kalendarskoj godini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(2) Lice koje radno angažuje može angažovati lica na poslovima iz člana  6. ovog zakona do tri dana uzastopno, odnosno do 10 kalendarskih dana u toku jednog mjeseca, a ne duže od ukupno 60 dana u kalendarskoj godini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(3) Ukoliko lice iz stava 2. ovog člana ima više od 20 zaposlenih radnika na neodređeno vrijeme, može dnevno radno angažovati, u smislu ovog zakona, najviše 20% lica od ukupnog broja zaposlenih radnika na neodređeno vrijeme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(4)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Angažovanje po osnovu ugovora o obavljanju privremenih i povremenih poslova u skladu sa propisima kojima se uređuje oblast rada uračunava se u dane radnog angažovanja lica u smislu ovog zakon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(5) Ministar rada i boračko-invalidske zaštite (u daljem tekstu: ministar) </w:t>
      </w:r>
      <w:r>
        <w:rPr>
          <w:rFonts w:cs="Times New Roman" w:ascii="Times New Roman" w:hAnsi="Times New Roman"/>
          <w:bCs/>
          <w:sz w:val="24"/>
          <w:szCs w:val="24"/>
        </w:rPr>
        <w:t>pravilnik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om propisuje sezonske poslove i poslove privremenog karaktera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9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Radno angažovana lica u skladu sa ovim zakonom mogu biti lica starija od 15 godina života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Nije dozvoljeno radno angažovanje lica mlađih od 18 godina života za obavljanje poslova koje ova lica ne mogu obavljati u skladu sa propisima kojima se uređuje oblast rada i zaštite na radu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Odredbe ovog zakona ne primjenjuju se na članove porodičnog domaćinstva lica koje radno angažuje, a koji obavljaju poslove iz člana 3. ovog zakona bez naknade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Članovima porodičnog domaćinstva iz stava 3. ovog člana smatraju se bračni i vanbračni supružnik, bračna i vanbračna djeca, usvojenici i pastorci, roditelji i usvojioci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0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Lice koje radno angažuje dužno je da radno angažovano lice upozna sa: poslovima koje će obavljati, mjestom radnog angažovanja, očekivanim trajanjem radnog angažovanja, uslovima za zaštitu i zdravlje za vrijeme radnog angažovanja, dnevnim vremenom radnog angažovanja, odmorima u toku radnog angažovanja, visinom novčane naknade za radno angažovanje i rokovima za njenu isplat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Lice koje radno angažuje dužno je da radno angažovanom licu, prije početka radnog angažovanja, izda potvrdu o radnom angažovanju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Potpisivanje potvrde o radnom angažovanju od strane lica koje radno angažuje i radno angažovanog lica smatra se početkom radnog angažovanja u smislu ovog zakona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1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Radno angažovano lice koje je angažovano na četiri sata dnevno ili duže ima pravo na odmor od najmanje 30 minuta, koji se uračunava u trajanje radnog angažovanja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Ukoliko radno angažovanje traje duže od osam časova dnevno, pored odmora iz stava 1. ovog člana, radno angažovano lice ima pravo i na dodatni odmor u trajanju od 15 minuta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Dnevno radno angažovanje ne može trajati duže od 12 časov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Radno angažovano lice ima pravo na neto naknadu za svaki dan radnog angažovanja, koja ne može biti manja od 30 KM, niti veća od 150 KM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Naknada iz stava 1. ovog člana isplaćuje se na kraju svakog dana radnog angažovanja ili u drugim utvrđenim rokovima, na račun radno angažovanog lica ili u gotovom novcu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Ukoliko se naknada isplaćuje u gotovom novcu, lice koje radno angažuje i radno angažovano lice, nakon završetka radnog angažovanja, potpisuju potvrdu o isplati naknade u gotovom novcu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Ministar pravilnikom propisuje sadržaj i način izdavanja potvrde </w:t>
      </w:r>
      <w:r>
        <w:rPr>
          <w:rFonts w:cs="Times New Roman" w:ascii="Times New Roman" w:hAnsi="Times New Roman"/>
          <w:sz w:val="24"/>
          <w:szCs w:val="24"/>
          <w:lang w:val="sr-BA"/>
        </w:rPr>
        <w:t>o radnom angažovanju i potvrde o isplati naknade u gotovom novcu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Na naknadu iz člana 12. ovog zakona plaća se porez i pripadajući doprinosi u skladu sa zakonom kojim se uređuju porez na dohodak i doprinosi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Radno angažovano lice ostvaruje pravo na penzijsko i invalidsko osiguranje u skladu sa propisima kojima se uređuje penzijsko i invalidsko osiguranj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Lice koje radno angažuje dužno je da primijeni mjere zaštite i zdravlja na radu, u skladu sa propisima kojima se uređuje oblast zaštite na radu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Radno angažovano lice i lice koje radno angažuje mogu da utvrde i druga prava po osnovu radnog angažovanj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Za vrijeme obavljanja sezonskih poslova i drugih poslova privremenog karaktera, radno angažovano lice se ne briše sa evidencije nezaposlenih, niti se obustavlja isplata novčane naknade za vrijeme nezaposlenosti u skladu sa propisima o zapošljavanju i osiguranju za slučaj nezaposlenosti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Zavod za zapošljavanje Republike Srpske vodi evidencije o licima koja traže radno angažovanje na sezonskim poslovima i poslovima privremenog karakter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Radno angažovanje prestaje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istekom ugovorenog vremena radnog angažovanja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prestankom potrebe za obavljanjem određenog posla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ako radno angažovano lice ne obavlja poslove na ugovoren način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voljom radno angažovanog lica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saglasnošću volja lica koje radno angažuje i radno angažovanog lic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Ako se radno angažovanje prekine u skladu sa stavom 1. ovog člana, lice koje radno angažuje dužno je da radno angažovanom licu isplati do tada ostvarene a neisplaćene naknade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7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Lice koje radno angažuje dužno je da Poreskoj upravi Republike Srpske počev od prvog dana radnog angažovanja podnese prijavu za registraciju radno angažovanog lica u Jedinstveni sistem registracije, kontrole i naplate doprinos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Prijava iz stava 1. ovog člana, kao i plaćanje poreza i doprinosa se vrši u skladu sa poreskim propisim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8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adzor nad primjenom ovog zakona vrši Republička uprava za inspekcijske poslove putem Inspekcije rada i Poreska uprava Republike Srpsk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9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Novčanom kaznom od 10.000 KM do 30.000 KM kazniće se pravno lice koje radno angažuje ako ne prijavi radno angažovano lice  (član 1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Novčanom kaznom od 5.000 KM do 15.000 KM kazniće se pravno lice koje radno angažuje ako ne izda potvrdu radno angažovanom licu na način propisan ovim zakonom (član 1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Novčanom kaznom od 3.000 KM do 10.000 KM za prekršaj iz stava 1. ovog člana kazniće se odgovorno lice u pravnom licu i preduzetnik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Novčanom kaznom od 1.500 KM do 5.000 KM za prekršaj iz stava 2. ovog člana kazniće se odgovorno lice u pravnom licu i preduzetnik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Novčanom kaznom od 1.000 KM do 5.000 KM za prekršaj iz stava 1. ovog člana kazniće se fizičko lice i nosilac porodičnog poljoprivrednog gazdinstv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Novčanom kaznom od 500 KM do 2.500 KM za prekršaj iz stava 2. ovog člana kazniće se fizičko lice i nosilac porodičnog poljoprivrednog gazdinstv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Ministar će u roku od 60 dana od dana stupanja na snagu ovog zakona donije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Pravilnik o sezonskim poslovima i poslovima privremenog karaktera (član 8. stav 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Pravilnik  o sadržaju i načinu izdavanja potvrde </w:t>
      </w:r>
      <w:r>
        <w:rPr>
          <w:rFonts w:cs="Times New Roman" w:ascii="Times New Roman" w:hAnsi="Times New Roman"/>
          <w:sz w:val="24"/>
          <w:szCs w:val="24"/>
          <w:lang w:val="sr-BA"/>
        </w:rPr>
        <w:t>o radnom angažovanju i potvrde o isplati naknade u gotovom novcu (član 12. stav 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 w:ascii="Times New Roman" w:hAnsi="Times New Roman"/>
          <w:strike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 w:ascii="Times New Roman" w:hAnsi="Times New Roman"/>
          <w:strike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vaj zakon se objavljuje u „Službenom glasniku Republike Srpske“, a stupa na snagu 1. januara 2026. go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Broj:  </w:t>
        <w:tab/>
        <w:t>PREDSJEDNIK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Datum: </w:t>
        <w:tab/>
        <w:t>NARODNE SKUPŠT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Nenad Stevand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BRAZLOŽENJ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RIJEDLOGA ZAKONA O RADNOM ANGAŽOVANJU NA SEZONSKIM I DRUGIM POSLOVIMA PRIVREMENOG KARAKTERA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(po hitnom postupku)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</w:t>
        <w:tab/>
        <w:t>USTAVNI OSNOV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Ustavni osnov za donošenje Zakona o radnom angažovanju na sezonskim i drugim poslovima privremenog karaktera (po hitnom postupku) sadržan je u Amandmanu XXXII tačka 12. na član 68. Ustava Republike Srpske, prema kojem Republika, između ostalog, uređuje i obezbjeđuje zaštitu na radu i zapošljavanje i članu 39. stav 5. Ustava Republike Srpske, prema kojem svako po osnovu rada ima pravo na zaradu, u skladu sa zakonom i kolektivnim ugovorom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ema članu 70. tačka 2. Ustava Republike Srpske, za donošenje zakona nadležna je Narodna skupština Republike Srps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</w:t>
        <w:tab/>
        <w:t>USKLAĐENOST SA USTAVOM, PRAVNIM SISTEMOM I PRAVILIMA ZA IZRADU ZAKONA I DRUGIH PROPIS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REPUBLIKE SRPSKE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ema Mišljenju Republičkog sekretarijata za zakonodavstvo broj: 22.04-020-3448/25 od 2. decembra 2025. godine, ustavni osnov za donošenje ovog zakona sadržan je u Amandmanu XXXII tačka 12) na član 68. Ustava Republike Srpske, prema kojem Republika, između ostalog, uređuje i obezbjeđuje zaštitu na radu i zapošljavanje i u članu 39. stav 5. Ustava Republike Srpske, prema kojem svako po osnovu rada ima pravo na zaradu, u skladu sa zakonom i kolektivnim ugovorom. Takođe, ustavni osnov sadržan je  i u članu 70. stav 1. tačka 2. Ustava Republike Srpske, prema kojem Narodna skupština Republike Srpske donosi zakone druge propise i opšte akt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brađivač ovog zakona je, u skladu sa članom 41. stav 1. tačka 5) Pravila za izradu zakona i drugih propisa Republike Srpske („Službeni glasnik Republike Srpske“, broj 24/14), naveo razloge za donošenje ovog zakona. Prema navodima obrađivača, osnovi cilj donošenja ovog zakona je sprovođenje mjera na suzbijanju sive ekonomije i neformalnog zapošljavanja i uvođenje ovakvih oblika radnog angažovanja u zakonske okvire 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sr-BA"/>
        </w:rPr>
        <w:t xml:space="preserve">U Obrazloženju predloženog Zakona obrađivač je, u skladu sa članom </w:t>
      </w:r>
      <w:r>
        <w:rPr>
          <w:color w:val="000000"/>
          <w:lang w:val="sr-BA"/>
        </w:rPr>
        <w:t>213.</w:t>
      </w:r>
      <w:r>
        <w:rPr>
          <w:lang w:val="sr-BA"/>
        </w:rPr>
        <w:t xml:space="preserve"> Poslovnika o radu Narodne skupštine Republike Srpske („Službeni glasnik Republike Srpske“, broj </w:t>
      </w:r>
      <w:r>
        <w:rPr>
          <w:color w:val="000000"/>
          <w:lang w:val="sr-BA"/>
        </w:rPr>
        <w:t>66/20</w:t>
      </w:r>
      <w:r>
        <w:rPr>
          <w:lang w:val="sr-BA"/>
        </w:rPr>
        <w:t xml:space="preserve">), kao razlog za donošenje Zakona po hitnom postupku  naveo razlog da je potrebno hitno sprovesti mjere za suzbijanje sive ekonomije, kao i omogućavanje  ostvarivanja prava iz socijalnog osiguranja za lica koja su angažovana van radnog odnosa, </w:t>
      </w:r>
      <w:r>
        <w:rPr>
          <w:color w:val="000000"/>
          <w:lang w:val="sr-BA"/>
        </w:rPr>
        <w:t xml:space="preserve"> a to se svakako može cijeniti kao mjera koja je od opšteg interesa za Republiku Srpsku.</w:t>
      </w:r>
    </w:p>
    <w:p>
      <w:pPr>
        <w:pStyle w:val="NormalWeb"/>
        <w:spacing w:before="0" w:after="0"/>
        <w:ind w:firstLine="709"/>
        <w:jc w:val="both"/>
        <w:rPr/>
      </w:pPr>
      <w:r>
        <w:rPr>
          <w:color w:val="000000"/>
          <w:lang w:val="sr-BA"/>
        </w:rPr>
        <w:t xml:space="preserve">Republički sekretarijat za zakonodavstvo uputio je obrađivaču Zakona primjedbe i sugestije koje su se odnosile na usklađivanje teksta Zakona sa članom 204. Zakona o radu </w:t>
      </w:r>
      <w:r>
        <w:rPr>
          <w:lang w:val="sr-BA"/>
        </w:rPr>
        <w:t>(„Službeni glasnik Republike Srpske“, br. 1/16, 66/18, 91/21, 119/21, 112/23 i 39/24) u smislu preciznijeg definisanja poslova privremenog karaktera i preciziranja razlike u odnosu privremene i povremene poslove uređene članom 204. Zakona o radu. Takođe, date su primjedbe koje su se odnosile na usklađivanje načina formulisanja i normiranja sadržinskih odredaba Zakona, kao i načina pisanja odredaba kojim se daju ovlaštenja za donošenje podzakonskih akta sa čl. 20. do 23. Pravila za izradu zakona i drugih propisa Republike Srpske. Upućena je sugestija da se u skladu sa članom 17. stav 4. Pravila za izradu zakona i drugih propisa Republike Srpske izvrši upućivanje na primjenu drugih zakona, odnosno  na primjenu zakona kojim se uređuje porez na dohodak, doprinosi i penzijsko i invalidsko osiguranje. Data je primjedba da se odredba člana 14. Prijedloga zakona uskladi sa Zakonom o zaštiti na radu („Službeni glasnik Republike Srpske“, br. 1/08 i 13/10).</w:t>
      </w:r>
    </w:p>
    <w:p>
      <w:pPr>
        <w:pStyle w:val="NormalWeb"/>
        <w:spacing w:before="0" w:after="0"/>
        <w:ind w:firstLine="709"/>
        <w:jc w:val="both"/>
        <w:rPr>
          <w:color w:val="000000"/>
          <w:lang w:val="sr-BA"/>
        </w:rPr>
      </w:pPr>
      <w:r>
        <w:rPr>
          <w:lang w:val="sr-BA"/>
        </w:rPr>
        <w:t xml:space="preserve">Obrađivač je sve upućene primjedbe i sugestije prihvatio i ugradio u tekst Prijedloga zakona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Budući da je predmetni zakon usaglašen sa Ustavom, pravnim sistemom Republike Srpske i Pravilima za izradu zakona i drugih propisa Republike Srpske, mišljenje Republičkog sekretarijata za zakonodavstvo je da se Prijedlog zakona o radnom angažovanju na sezonskim i drugim poslovima privremenog karaktera (po hitnom postupku)  može uputiti dalje na razmatranje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I</w:t>
        <w:tab/>
        <w:t>USKLAĐENOST SA PRAVNIM PORETKOM EVROPSKE UNIJ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rema Mišljenju Ministarstva za evropske integracije i međunarodnu saradnju, broj: </w:t>
      </w:r>
      <w:r>
        <w:rPr>
          <w:rFonts w:cs="Times New Roman" w:ascii="Times New Roman" w:hAnsi="Times New Roman"/>
          <w:sz w:val="24"/>
          <w:szCs w:val="24"/>
          <w:lang w:val="sr-Latn-BA"/>
        </w:rPr>
        <w:t>17.03-020-3471/2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od 4. decembra 2025. godine, a nakon uvida u propise Evropske unije i analize odredaba Zakona o radnom angažovanju na sezonskim i drugim poslovima privremenog karaktera (po hitnom postupku), ustanovljeno je da ne postoje izvori prava EU relevantni za predmetnu materiju, zbog čega u Izjavi o usklađenosti stoji ocjena „neprimjenjivo“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V</w:t>
        <w:tab/>
        <w:t>RAZLOZI ZA DONOŠENJE ZAKON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majući u vidu izazove i kretanja na tržištu rada i prirodu sezonskih i drugih poslova privremenog karaktera, razmatrane su mogućnosti angažovanja sezonskih i drugih radnika bez zasnivanja radnog odnosa kada su potrebe posla kratkotrajnog, odnosno privremenog karaktera koji zahtijevaju trenutni radni angažman većeg broja lica, a koji već nisu obuhvaćeni postojećim modalitetima ugovora o radu i ugovora van radnog odnosa, koje poznaje pravni sistem Republike Srpske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onošenje ovog posebnog zakona je u funkciji sprovođenja mjera na suzbijanju sive ekonomije i neformalnog zapošljavanja i uvođenje navedenog oblika radnog angažovanja u zakonske okvire. Siva ekonomija i neformalno zapošljavanje predstavljaju jedan od vodećih izazova sa kojima se suočavaju sve zemlje regiona, naročito ukoliko posmatraju neregistrovane poslove (angažovanja na nekoliko sati dnevno, do nekoliko dana u toku sedmice) u oblasti poljoprivrede (sjetva, žetva i sl. poljoprivredne aktivnosti), turizma (turistički vodič, turistički pratilac, animator i sl.), ali i u oblasti uslužnih djelatnosti. Neprijavljena lica u ovim oblastima često ostaju uskraćena za osnovna radna prava, a koja se prvenstveno odnose na uplatu doprinosa i prava koja iz toga proizlaze, dok sa druge strane država ne uspijeva da naplati poreze i doprinose i ostaje uskraćena za prihode po osnovu obavljanja ovih djelatnosti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onošenjem zakona stvara se pravni okvir za pojednostavljeno radno angažovanje na pojedinim poslovima sezonskog i privremenog karaktera bez zasnivanja radnog odnosa. Naime, omogućavanjem ovog vida angažovanja stvoriće se pravni osnov za dodatno pojednostavljenje procedura prijave i odjave ovih lica u Poreskoj upravi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Nadalje, donošenje ovog zakona ima direktan uticaj na donošenje izmjena i dopuna Zakona o porezu na dohodak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>(„Službeni glasnik Republike Srpske“, br. 60/15, 5/16, 66/18, 105/19, 123/20, 49/21, 119/21, 56/22, 112/23 i 110/2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 Zakona o doprinosima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>(„Službeni glasnik Republike Srpske“, br. 114/17, 112/19, 49/21, 119/21, 56/22, 132/22, 112/23 i 110/24), koji se istovremeno treba da upute u proceduru donošenja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Utvrđivanje područja djelatnosti na koja će se primjenjivati ovaj zakon vršeno je u skladu sa Uredbom o klasifikaciji djelatnosti Republike Srpske („Službeni glasnik Republike Srpske“, broj: 08/14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Za ostale poslove sezonskog i privremenog karaktera, koji nisu obuhvaćeni ovim zakonom, primjenjivaće se postojeći instituti propisani Zakonom o radu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U Radnoj grupi za izradu Prijedloga zakona učestvovali su predstavnici</w:t>
      </w:r>
      <w:r>
        <w:rPr>
          <w:rFonts w:cs="Times New Roman" w:ascii="Times New Roman" w:hAnsi="Times New Roman"/>
          <w:sz w:val="24"/>
          <w:szCs w:val="24"/>
          <w:lang w:val="sr-B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Ministarstva rada i boračko-invalidske zaštite, Ministarstva finansija, Ministarstva poljoprivrede, šumarstva i vodoprivrede, Ministarstva trgovine i turizma, Republičke uprave za inspekcijske poslove i Poreske uprave Republike Srpske, kao i predstavnici Unije poslodavaca, Privredne komor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Republike Srpske</w:t>
      </w:r>
      <w:r>
        <w:rPr>
          <w:rFonts w:cs="Times New Roman" w:ascii="Times New Roman" w:hAnsi="Times New Roman"/>
          <w:sz w:val="24"/>
          <w:szCs w:val="24"/>
        </w:rPr>
        <w:t xml:space="preserve"> i Saveza sindikata Republike Srpske. Članovi Radne grupe nisu imali primjedbe na predloženi tekst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ovog </w:t>
      </w:r>
      <w:r>
        <w:rPr>
          <w:rFonts w:cs="Times New Roman" w:ascii="Times New Roman" w:hAnsi="Times New Roman"/>
          <w:sz w:val="24"/>
          <w:szCs w:val="24"/>
        </w:rPr>
        <w:t>zakona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</w:t>
        <w:tab/>
        <w:t>RAZLOZI ZA DONOŠENJE ZAKONA PO HITNOM POSTUPKU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Članom 213. Poslovnika Narodne skupštine Republike Srpske („Službeni glasnik Republike Srpske“, broj 66/20) data je mogućnost, izuzetno, za donošenje zakona po hitnom postupku u slučaju kada se zakonom uređuju pitanja i odnosi nastali usljed okolnosti koje nisu mogle da se predvide, a nedonošenje zakona po hitnom postupku bi moglo prouzrokovati štetne posljedice po život i zdravlje ljudi, bezbjednost Republike i rad organa i organizacija i ako je to u opštem interesu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S tim u vezi, u oblastima koje su predmet ovog zakona posebno je izraženo neformalno zapošljavanje, koje direktno doprinosi porastu sive ekonomije, te je donošenje ovog zakona dio mjera za suzbijanje sive ekonomije u Republici Srpskoj, što predstavlja opšti interes i ne trpi odlaganje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stovremeno, ostvarivanje prava na zaradu i prava iz socijalnog osiguranja lica koja su angažovana u ovim oblastima, u skladu sa ustavnim i zakonskim odredbama, predstavlja emanaciju ljudskog dostojanstva, slobode i jednakosti, čija zaštita takođe ne trpi odlaganje i kao takva predstavlja opšti interes Republike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Kako su razlozi za donošenje ovog zakona sadržani u potrebi hitnog preduzimanja mjera radi suzbijanja sive ekonomije, unapređenja poslovnog ambijenta i omogućavanja pojednostavljenog radnog angažovanja u ovoj oblasti, ispunjeni su uslovi za donošenje ovog zakona po hitnom postupku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OBRAZLOŽENJE PREDLOŽENIH RJEŠENJA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anom 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a zakona </w:t>
      </w:r>
      <w:r>
        <w:rPr>
          <w:rFonts w:cs="Times New Roman" w:ascii="Times New Roman" w:hAnsi="Times New Roman"/>
          <w:sz w:val="24"/>
          <w:szCs w:val="24"/>
          <w:lang w:val="sr-RS"/>
        </w:rPr>
        <w:t>uređen je predmet regulisanja zakona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anom 2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a zakona </w:t>
      </w:r>
      <w:r>
        <w:rPr>
          <w:rFonts w:cs="Times New Roman" w:ascii="Times New Roman" w:hAnsi="Times New Roman"/>
          <w:sz w:val="24"/>
          <w:szCs w:val="24"/>
          <w:lang w:val="sr-RS"/>
        </w:rPr>
        <w:t>definisan je pojam radnog angažovanja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 3. i 4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a zakona </w:t>
      </w:r>
      <w:r>
        <w:rPr>
          <w:rFonts w:cs="Times New Roman" w:ascii="Times New Roman" w:hAnsi="Times New Roman"/>
          <w:sz w:val="24"/>
          <w:szCs w:val="24"/>
          <w:lang w:val="sr-RS"/>
        </w:rPr>
        <w:t>definisani su pojmovi lica koje radno angažuje i radno angažovanog lica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. 5. i 6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a zakona </w:t>
      </w:r>
      <w:r>
        <w:rPr>
          <w:rFonts w:cs="Times New Roman" w:ascii="Times New Roman" w:hAnsi="Times New Roman"/>
          <w:sz w:val="24"/>
          <w:szCs w:val="24"/>
          <w:lang w:val="sr-RS"/>
        </w:rPr>
        <w:t>definisani su pojmova sezonskih poslova i poslova privremenog karaktera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anom 7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a zakona </w:t>
      </w:r>
      <w:r>
        <w:rPr>
          <w:rFonts w:cs="Times New Roman" w:ascii="Times New Roman" w:hAnsi="Times New Roman"/>
          <w:sz w:val="24"/>
          <w:szCs w:val="24"/>
          <w:lang w:val="sr-RS"/>
        </w:rPr>
        <w:t>propisano je da izrazi upotrebljeni u ovom zakonu za označavanje muškog ili ženskog roda, podrazumijevaju oba pola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anom 8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a zakona </w:t>
      </w:r>
      <w:r>
        <w:rPr>
          <w:rFonts w:cs="Times New Roman" w:ascii="Times New Roman" w:hAnsi="Times New Roman"/>
          <w:sz w:val="24"/>
          <w:szCs w:val="24"/>
          <w:lang w:val="sr-RS"/>
        </w:rPr>
        <w:t>propisana su ograničenja radnog angažovanja u odnosu na lice koje radno angažuje, kao i da ministar rada i boračko-invalidske zaštite donosi pravilnik kojim propisuje poslove iz čl. 5. i 6. ovog zakona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anom 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a zakona </w:t>
      </w:r>
      <w:r>
        <w:rPr>
          <w:rFonts w:cs="Times New Roman" w:ascii="Times New Roman" w:hAnsi="Times New Roman"/>
          <w:sz w:val="24"/>
          <w:szCs w:val="24"/>
          <w:lang w:val="sr-RS"/>
        </w:rPr>
        <w:t>propisano je ko može biti radno angažovan u skladu sa ovim zakonom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anom 10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a zakona </w:t>
      </w:r>
      <w:r>
        <w:rPr>
          <w:rFonts w:cs="Times New Roman" w:ascii="Times New Roman" w:hAnsi="Times New Roman"/>
          <w:sz w:val="24"/>
          <w:szCs w:val="24"/>
          <w:lang w:val="sr-RS"/>
        </w:rPr>
        <w:t>propisana je obaveza lica koje radno angažuje da radno angažovano lice upozna sa:</w:t>
      </w:r>
      <w:r>
        <w:rPr>
          <w:rFonts w:cs="Times New Roman" w:ascii="Times New Roman" w:hAnsi="Times New Roman"/>
          <w:sz w:val="24"/>
          <w:szCs w:val="24"/>
        </w:rPr>
        <w:t xml:space="preserve"> poslovima koje će obavljati, mjestom </w:t>
      </w:r>
      <w:r>
        <w:rPr>
          <w:rFonts w:cs="Times New Roman" w:ascii="Times New Roman" w:hAnsi="Times New Roman"/>
          <w:sz w:val="24"/>
          <w:szCs w:val="24"/>
          <w:lang w:val="sr-RS"/>
        </w:rPr>
        <w:t>radnog angažovanja</w:t>
      </w:r>
      <w:r>
        <w:rPr>
          <w:rFonts w:cs="Times New Roman" w:ascii="Times New Roman" w:hAnsi="Times New Roman"/>
          <w:sz w:val="24"/>
          <w:szCs w:val="24"/>
        </w:rPr>
        <w:t xml:space="preserve">, očekivanom trajanju radnog angažovanja, uslovima za bezbjednost i zdravlje </w:t>
      </w:r>
      <w:r>
        <w:rPr>
          <w:rFonts w:cs="Times New Roman" w:ascii="Times New Roman" w:hAnsi="Times New Roman"/>
          <w:sz w:val="24"/>
          <w:szCs w:val="24"/>
          <w:lang w:val="sr-RS"/>
        </w:rPr>
        <w:t>za vrijeme radnog angažovanj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vremenom radnog angažovanja</w:t>
      </w:r>
      <w:r>
        <w:rPr>
          <w:rFonts w:cs="Times New Roman" w:ascii="Times New Roman" w:hAnsi="Times New Roman"/>
          <w:sz w:val="24"/>
          <w:szCs w:val="24"/>
        </w:rPr>
        <w:t xml:space="preserve">, odmorima u toku </w:t>
      </w:r>
      <w:r>
        <w:rPr>
          <w:rFonts w:cs="Times New Roman" w:ascii="Times New Roman" w:hAnsi="Times New Roman"/>
          <w:sz w:val="24"/>
          <w:szCs w:val="24"/>
          <w:lang w:val="sr-RS"/>
        </w:rPr>
        <w:t>radnog angažovanja</w:t>
      </w:r>
      <w:r>
        <w:rPr>
          <w:rFonts w:cs="Times New Roman" w:ascii="Times New Roman" w:hAnsi="Times New Roman"/>
          <w:sz w:val="24"/>
          <w:szCs w:val="24"/>
        </w:rPr>
        <w:t>, visin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neto</w:t>
      </w:r>
      <w:r>
        <w:rPr>
          <w:rFonts w:cs="Times New Roman" w:ascii="Times New Roman" w:hAnsi="Times New Roman"/>
          <w:sz w:val="24"/>
          <w:szCs w:val="24"/>
        </w:rPr>
        <w:t xml:space="preserve"> naknade 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radno angažovanje</w:t>
      </w:r>
      <w:r>
        <w:rPr>
          <w:rFonts w:cs="Times New Roman" w:ascii="Times New Roman" w:hAnsi="Times New Roman"/>
          <w:sz w:val="24"/>
          <w:szCs w:val="24"/>
        </w:rPr>
        <w:t xml:space="preserve"> i rokovima za isplat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naknade. Takođe, ovim članom je propisana obaveza izdavanja potvrde o obavljanju sezonskih i drugih poslova privremenog karaktera, čijim potpisivanjem od strane lica koje radno angažuje i radno angažovanog lica počinje radno angažovanje, kao i sva prava i obaveze koja iz njega proizlaze u skladu sa ovim zakonom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. 11. i 12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a zakona </w:t>
      </w:r>
      <w:r>
        <w:rPr>
          <w:rFonts w:cs="Times New Roman" w:ascii="Times New Roman" w:hAnsi="Times New Roman"/>
          <w:sz w:val="24"/>
          <w:szCs w:val="24"/>
          <w:lang w:val="sr-RS"/>
        </w:rPr>
        <w:t>uređeno je trajanje dnevnog radnog angažovanja, pravo na odmor u toku dnevnog radnog angažovanja, pravo na naknadu za svaki dan radnog angažovanja, kao i visina i rokovi za isplatu iste. Takođe, propisano je da ministar pravilnikom propisuje sadržaj i način izdavanja potvrde o radnom angažovanju i potvrde o isplati naknade u gotovom novcu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anom 13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a zakona </w:t>
      </w:r>
      <w:r>
        <w:rPr>
          <w:rFonts w:cs="Times New Roman" w:ascii="Times New Roman" w:hAnsi="Times New Roman"/>
          <w:sz w:val="24"/>
          <w:szCs w:val="24"/>
          <w:lang w:val="sr-RS"/>
        </w:rPr>
        <w:t>propisano je da se na naknadu iz člana 12. ovog zakona plaća porez i pripadajući doprinosi u skladu sa zakonom kojim se uređuju porez na dohodak i doprinosi. Takođe, propisano je da radno angažovano lice ostvaruje pravno na penzijsko i invalidsko osiguranje u skladu sa propisima kojima se uređuje penzijsko i invalidsko osiguranje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anom 14. </w:t>
      </w:r>
      <w:r>
        <w:rPr>
          <w:rFonts w:cs="Times New Roman" w:ascii="Times New Roman" w:hAnsi="Times New Roman"/>
          <w:sz w:val="24"/>
          <w:szCs w:val="24"/>
          <w:lang w:val="sr-BA"/>
        </w:rPr>
        <w:t>Prijedloga zako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utvrđeno je pravo radno angažovanog lica na bezbjedan i zdrav rad za vrijeme radnog angažovanja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anom 15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a zakona </w:t>
      </w:r>
      <w:r>
        <w:rPr>
          <w:rFonts w:cs="Times New Roman" w:ascii="Times New Roman" w:hAnsi="Times New Roman"/>
          <w:sz w:val="24"/>
          <w:szCs w:val="24"/>
          <w:lang w:val="sr-RS"/>
        </w:rPr>
        <w:t>propisana je mogućnost ugovaranja i drugih prava na osnovu radnog angažovanja, kao i da se radno angažovano lice, za vrijeme radnog angažovanja ne briše sa evidencije nezaposlenih u skladu sa propisima o zapošljavanju i osiguranju za slučaj nezaposlenosti. Takođe, propisana je obaveza da Zavod za zapošljavanje Republike Srpske, vodi evidencije o licima koja traže radno angažovanje na sezonskim poslovima i poslovima privremenog karaktera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anom 16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a zakona </w:t>
      </w:r>
      <w:r>
        <w:rPr>
          <w:rFonts w:cs="Times New Roman" w:ascii="Times New Roman" w:hAnsi="Times New Roman"/>
          <w:sz w:val="24"/>
          <w:szCs w:val="24"/>
          <w:lang w:val="sr-RS"/>
        </w:rPr>
        <w:t>propisan je način prestanka radnog angažovanja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anom 17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a zakona </w:t>
      </w:r>
      <w:r>
        <w:rPr>
          <w:rFonts w:cs="Times New Roman" w:ascii="Times New Roman" w:hAnsi="Times New Roman"/>
          <w:sz w:val="24"/>
          <w:szCs w:val="24"/>
          <w:lang w:val="sr-RS"/>
        </w:rPr>
        <w:t>propisana je obaveza lica koje radno angažuje</w:t>
      </w:r>
      <w:r>
        <w:rPr>
          <w:rFonts w:cs="Times New Roman" w:ascii="Times New Roman" w:hAnsi="Times New Roman"/>
          <w:sz w:val="24"/>
          <w:szCs w:val="24"/>
        </w:rPr>
        <w:t xml:space="preserve"> 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nese Poreskoj upravi </w:t>
      </w:r>
      <w:r>
        <w:rPr>
          <w:rFonts w:cs="Times New Roman" w:ascii="Times New Roman" w:hAnsi="Times New Roman"/>
          <w:sz w:val="24"/>
          <w:szCs w:val="24"/>
          <w:lang w:val="sr-RS"/>
        </w:rPr>
        <w:t>Republike Srpske</w:t>
      </w:r>
      <w:r>
        <w:rPr>
          <w:rFonts w:cs="Times New Roman" w:ascii="Times New Roman" w:hAnsi="Times New Roman"/>
          <w:sz w:val="24"/>
          <w:szCs w:val="24"/>
        </w:rPr>
        <w:t xml:space="preserve"> prijavu radno angažovanog lic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anom 18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a zakona </w:t>
      </w:r>
      <w:r>
        <w:rPr>
          <w:rFonts w:cs="Times New Roman" w:ascii="Times New Roman" w:hAnsi="Times New Roman"/>
          <w:sz w:val="24"/>
          <w:szCs w:val="24"/>
          <w:lang w:val="sr-RS"/>
        </w:rPr>
        <w:t>utvrđena je nadležnost za kontrolu nad primjenom ovog zakona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anom 1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a zakona </w:t>
      </w:r>
      <w:r>
        <w:rPr>
          <w:rFonts w:cs="Times New Roman" w:ascii="Times New Roman" w:hAnsi="Times New Roman"/>
          <w:sz w:val="24"/>
          <w:szCs w:val="24"/>
          <w:lang w:val="sr-RS"/>
        </w:rPr>
        <w:t>propisane su kaznene odredbe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anom 20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ijedloga zakona </w:t>
      </w:r>
      <w:r>
        <w:rPr>
          <w:rFonts w:cs="Times New Roman" w:ascii="Times New Roman" w:hAnsi="Times New Roman"/>
          <w:sz w:val="24"/>
          <w:szCs w:val="24"/>
          <w:lang w:val="sr-RS"/>
        </w:rPr>
        <w:t>propisan je rok za donošenje pravilnika iz čl. 8. i 12. ovog zakona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Članom 21. </w:t>
      </w:r>
      <w:r>
        <w:rPr>
          <w:rFonts w:cs="Times New Roman" w:ascii="Times New Roman" w:hAnsi="Times New Roman"/>
          <w:sz w:val="24"/>
          <w:szCs w:val="24"/>
          <w:lang w:val="sr-BA"/>
        </w:rPr>
        <w:t>Prijedloga zakona propisano je da se ovaj zakon objavljuje u „Službenom glasniku Republike Srpske“, a da stupa na snagu 1. januara 2026. godine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left="709" w:hanging="709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I</w:t>
        <w:tab/>
        <w:t>PROCJENA UTICAJA ZAKONA, DRUGIH PROPISA I OPŠTIH AKATA NA UVOĐENJE NOVIH, IZMJENU ILI UKIDANJE POSTOJEĆIH FORMALNOSTI KOJE OPTEREĆUJU PRIVREDNO POSLOVANJE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Tačkom V Odluke o procjeni uticaja propisa („Službeni glasnik Republike Srpske“, broj 8/23) procjena uticaja propisa ne sprovodi se na propise koji se donose po hitnom postupku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  <w:lang w:val="sr-BA" w:eastAsia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BA" w:eastAsia="sr-RS"/>
        </w:rPr>
        <w:t>RAZLOG ZA STUPANJE NA SNAGU ZAKONA</w:t>
      </w: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  <w:t xml:space="preserve"> PRIJE OSMOG DANA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</w:t>
      </w: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  <w:t>OD DANA OBJAVLJIVANJA U „SLUŽBENOM</w:t>
      </w:r>
      <w:r>
        <w:rPr>
          <w:rFonts w:eastAsia="Arial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  <w:t xml:space="preserve">GLASNIKU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</w:t>
      </w: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  <w:t>REPUBLIKE SRPSKE“</w:t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sr-BA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 w:eastAsia="en-GB"/>
        </w:rPr>
        <w:t>Članom 109. Ustava Republike Srpske propisano je da zakoni i drugi opšti akti stupaju na snagu najranije osmog dana od dana objavljivanja, a da mogu stupiti na snagu i ranije iz naročito opravdanih razloga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Predloženim Zakonom o radnom angažovanju na sezonskim i drugim poslovima privremenog karaktera (po hitnom postupku)  mijenjaju se platni koeficijenti </w:t>
      </w:r>
      <w:r>
        <w:rPr>
          <w:rFonts w:cs="Times New Roman" w:ascii="Times New Roman" w:hAnsi="Times New Roman"/>
          <w:sz w:val="24"/>
          <w:szCs w:val="24"/>
          <w:lang w:val="sr-BA" w:eastAsia="sr-CS"/>
        </w:rPr>
        <w:t>zaposlenih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sr-CS"/>
        </w:rPr>
        <w:t>sa visokom stručnom spremom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na osnovu čega dolazi do povećanje njihovih ličnih primanja, a to se svakako može cijeniti kao mjera koja je od opšteg interesa za Republiku Srpsk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val="sr-BA" w:eastAsia="en-US"/>
        </w:rPr>
      </w:pPr>
      <w:r>
        <w:rPr>
          <w:rFonts w:eastAsia="SimSun;宋体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uppressAutoHyphens w:val="true"/>
        <w:spacing w:lineRule="auto" w:line="240" w:before="0" w:after="0"/>
        <w:ind w:left="540" w:hanging="54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lang w:val="sr-BA" w:eastAsia="sr-R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 xml:space="preserve">FINANSIJSKA SREDSTVA I EKONOMSKA OPRAVDANOST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ab/>
        <w:t xml:space="preserve"> DONOŠENJA ZAKO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Za donošenje ovog zakona nisu potrebna dodatna sredstva iz budžeta Republike Srpsk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SimSun;宋体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sr-Latn-RS"/>
    </w:rPr>
  </w:style>
  <w:style w:type="character" w:styleId="FooterChar">
    <w:name w:val="Footer Char"/>
    <w:qFormat/>
    <w:rPr>
      <w:sz w:val="22"/>
      <w:szCs w:val="22"/>
      <w:lang w:val="sr-Latn-RS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35:00Z</dcterms:created>
  <dc:creator>Milorad Mitrovic</dc:creator>
  <dc:description/>
  <cp:keywords/>
  <dc:language>en-US</dc:language>
  <cp:lastModifiedBy>Helena Radulj</cp:lastModifiedBy>
  <cp:lastPrinted>2025-11-28T08:44:00Z</cp:lastPrinted>
  <dcterms:modified xsi:type="dcterms:W3CDTF">2025-12-05T09:59:00Z</dcterms:modified>
  <cp:revision>10</cp:revision>
  <dc:subject/>
  <dc:title/>
</cp:coreProperties>
</file>